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before="0" w:after="120"/>
        <w:jc w:val="both"/>
        <w:rPr>
          <w:rFonts w:ascii="Georgia" w:hAnsi="Georgia" w:cs="Georgia"/>
          <w:b/>
          <w:b/>
          <w:bCs/>
          <w:caps/>
          <w:sz w:val="18"/>
          <w:lang w:val="es-MX"/>
        </w:rPr>
      </w:pPr>
      <w:r>
        <w:rPr>
          <w:rFonts w:cs="Georgia" w:ascii="Georgia" w:hAnsi="Georgia"/>
          <w:b/>
          <w:bCs/>
          <w:caps/>
          <w:sz w:val="18"/>
          <w:lang w:val="es-MX"/>
        </w:rPr>
        <w:t xml:space="preserve">La ‘Mars Climate’ se estrelló en Marte porque la NASA no tradujo kilómetros a millas  </w:t>
      </w:r>
    </w:p>
    <w:p>
      <w:pPr>
        <w:pStyle w:val="Normal"/>
        <w:tabs>
          <w:tab w:val="clear" w:pos="708"/>
          <w:tab w:val="left" w:pos="-720" w:leader="none"/>
        </w:tabs>
        <w:suppressAutoHyphens w:val="true"/>
        <w:spacing w:before="0" w:after="120"/>
        <w:jc w:val="both"/>
        <w:rPr/>
      </w:pPr>
      <w:r>
        <w:rPr>
          <w:rFonts w:cs="Georgia" w:ascii="Georgia" w:hAnsi="Georgia"/>
          <w:sz w:val="18"/>
          <w:lang w:val="es-MX"/>
        </w:rPr>
        <w:t xml:space="preserve">JAVIER VALENZUELA. </w:t>
      </w:r>
      <w:r>
        <w:rPr>
          <w:rFonts w:cs="Georgia" w:ascii="Georgia" w:hAnsi="Georgia"/>
          <w:b/>
          <w:sz w:val="18"/>
          <w:lang w:val="es-MX"/>
        </w:rPr>
        <w:t xml:space="preserve">Washington </w:t>
      </w:r>
      <w:r>
        <w:rPr>
          <w:rFonts w:cs="Georgia" w:ascii="Georgia" w:hAnsi="Georgia"/>
          <w:b/>
          <w:bCs/>
          <w:caps/>
          <w:sz w:val="18"/>
          <w:lang w:val="es-MX"/>
        </w:rPr>
        <w:t>EL PAÍS 2-10-99</w:t>
      </w:r>
    </w:p>
    <w:p>
      <w:pPr>
        <w:pStyle w:val="Normal"/>
        <w:tabs>
          <w:tab w:val="clear" w:pos="708"/>
          <w:tab w:val="left" w:pos="204" w:leader="none"/>
        </w:tabs>
        <w:spacing w:before="0" w:after="120"/>
        <w:jc w:val="both"/>
        <w:rPr>
          <w:rFonts w:ascii="Georgia" w:hAnsi="Georgia" w:cs="Georgia"/>
          <w:b/>
          <w:b/>
          <w:bCs/>
          <w:caps/>
          <w:sz w:val="18"/>
          <w:lang w:val="es-MX"/>
        </w:rPr>
      </w:pPr>
      <w:r>
        <w:rPr>
          <w:rFonts w:cs="Georgia" w:ascii="Georgia" w:hAnsi="Georgia"/>
          <w:b/>
          <w:bCs/>
          <w:caps/>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Los técnicos olvidaron convertir datos de navegación del sistema métrico decimal al inglés</w:t>
      </w:r>
    </w:p>
    <w:p>
      <w:pPr>
        <w:pStyle w:val="Normal"/>
        <w:tabs>
          <w:tab w:val="clear" w:pos="708"/>
          <w:tab w:val="left" w:pos="629" w:leader="none"/>
        </w:tabs>
        <w:spacing w:before="0" w:after="120"/>
        <w:ind w:firstLine="629"/>
        <w:jc w:val="both"/>
        <w:rPr/>
      </w:pPr>
      <w:r>
        <w:rPr>
          <w:rFonts w:cs="Georgia" w:ascii="Georgia" w:hAnsi="Georgia"/>
          <w:sz w:val="18"/>
          <w:lang w:val="es-MX"/>
        </w:rPr>
        <w:t>Hace ya tiempo que los organismos públi</w:t>
        <w:softHyphen/>
        <w:t xml:space="preserve">cos estadounidenses, desde la CIA </w:t>
      </w:r>
      <w:r>
        <w:rPr>
          <w:rFonts w:cs="Georgia" w:ascii="Georgia" w:hAnsi="Georgia"/>
          <w:i/>
          <w:sz w:val="18"/>
          <w:lang w:val="es-MX"/>
        </w:rPr>
        <w:t xml:space="preserve">a </w:t>
      </w:r>
      <w:r>
        <w:rPr>
          <w:rFonts w:cs="Georgia" w:ascii="Georgia" w:hAnsi="Georgia"/>
          <w:sz w:val="18"/>
          <w:lang w:val="es-MX"/>
        </w:rPr>
        <w:t xml:space="preserve">la NASA, pasando por la Casa Blanca y el Pentágono, no son perfectos ni en las películas de Hollywood. Pero en ocasiones sus errores rozan el bochorno. Este es el caso de la nave </w:t>
      </w:r>
      <w:r>
        <w:rPr>
          <w:rFonts w:cs="Georgia" w:ascii="Georgia" w:hAnsi="Georgia"/>
          <w:i/>
          <w:sz w:val="18"/>
          <w:lang w:val="es-MX"/>
        </w:rPr>
        <w:t xml:space="preserve">Mars Climate Orbiter, </w:t>
      </w:r>
      <w:r>
        <w:rPr>
          <w:rFonts w:cs="Georgia" w:ascii="Georgia" w:hAnsi="Georgia"/>
          <w:sz w:val="18"/>
          <w:lang w:val="es-MX"/>
        </w:rPr>
        <w:t>que la pasada semana se estrelló en Marte. Según informó la NASA, el fallo estuvo en una confusión entre millas y kilómetros. Tan simple como eso. La sonda, construida para navegar según el sistema inglés, reci</w:t>
        <w:softHyphen/>
        <w:t>bió antes del despegue las instrucciones de vuelo en el sistema métrico decimal.</w:t>
      </w:r>
    </w:p>
    <w:p>
      <w:pPr>
        <w:pStyle w:val="Normal"/>
        <w:tabs>
          <w:tab w:val="clear" w:pos="708"/>
          <w:tab w:val="left" w:pos="204" w:leader="none"/>
        </w:tabs>
        <w:spacing w:before="0" w:after="120"/>
        <w:jc w:val="both"/>
        <w:rPr/>
      </w:pPr>
      <w:r>
        <w:object w:dxaOrig="14608" w:dyaOrig="16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5pt;margin-top:2.7pt;width:230.85pt;height:179.85pt;mso-wrap-distance-left:9.05pt;mso-wrap-distance-right:9.05pt;mso-position-horizontal-relative:text;mso-position-vertical-relative:text" filled="f" o:ole="">
            <v:imagedata r:id="rId3" o:title=""/>
            <w10:wrap type="square"/>
          </v:shape>
          <o:OLEObject Type="Embed" ProgID="" ShapeID="ole_rId2" DrawAspect="Content" ObjectID="_1341301662" r:id="rId2"/>
        </w:object>
      </w:r>
      <w:r>
        <w:rPr>
          <w:rFonts w:cs="Georgia" w:ascii="Georgia" w:hAnsi="Georgia"/>
          <w:sz w:val="18"/>
          <w:lang w:val="es-MX"/>
        </w:rPr>
        <w:t>El Jet Propulsion Laboratory de Pasadena. encargado de pro</w:t>
        <w:softHyphen/>
        <w:t>gramar los sistemas de navega</w:t>
        <w:softHyphen/>
        <w:t>ción de la sonda, usa el sistema métrico decimal (milímetros, metros, kilómetros y kilos) para realizar sus cálculos, mien</w:t>
        <w:softHyphen/>
        <w:t>tras que otro laboratorio, el Lockheed Martin Astronautics de Denver, que diseñó y cons</w:t>
        <w:softHyphen/>
        <w:t xml:space="preserve">truyó la </w:t>
      </w:r>
      <w:r>
        <w:rPr>
          <w:rFonts w:cs="Georgia" w:ascii="Georgia" w:hAnsi="Georgia"/>
          <w:i/>
          <w:sz w:val="18"/>
          <w:lang w:val="es-MX"/>
        </w:rPr>
        <w:t>Mars Climate Obser</w:t>
        <w:softHyphen/>
        <w:t xml:space="preserve">ver, </w:t>
      </w:r>
      <w:r>
        <w:rPr>
          <w:rFonts w:cs="Georgia" w:ascii="Georgia" w:hAnsi="Georgia"/>
          <w:sz w:val="18"/>
          <w:lang w:val="es-MX"/>
        </w:rPr>
        <w:t>utiliza el sistema inglés (pul</w:t>
        <w:softHyphen/>
        <w:t>gadas, pies y libras).</w:t>
      </w:r>
    </w:p>
    <w:p>
      <w:pPr>
        <w:pStyle w:val="Normal"/>
        <w:tabs>
          <w:tab w:val="clear" w:pos="708"/>
          <w:tab w:val="left" w:pos="198" w:leader="none"/>
        </w:tabs>
        <w:spacing w:before="0" w:after="120"/>
        <w:ind w:firstLine="198"/>
        <w:jc w:val="both"/>
        <w:rPr/>
      </w:pPr>
      <w:r>
        <w:rPr>
          <w:rFonts w:cs="Georgia" w:ascii="Georgia" w:hAnsi="Georgia"/>
          <w:sz w:val="18"/>
          <w:lang w:val="es-MX"/>
        </w:rPr>
        <w:t>Sin embargos, los datos de navegación no fueron converti</w:t>
        <w:softHyphen/>
        <w:t xml:space="preserve">dos de un sistema a otro antes del lanzamiento al espacio de la </w:t>
      </w:r>
      <w:r>
        <w:rPr>
          <w:rFonts w:cs="Georgia" w:ascii="Georgia" w:hAnsi="Georgia"/>
          <w:i/>
          <w:sz w:val="18"/>
          <w:lang w:val="es-MX"/>
        </w:rPr>
        <w:t xml:space="preserve">Mars Climate, </w:t>
      </w:r>
      <w:r>
        <w:rPr>
          <w:rFonts w:cs="Georgia" w:ascii="Georgia" w:hAnsi="Georgia"/>
          <w:sz w:val="18"/>
          <w:lang w:val="es-MX"/>
        </w:rPr>
        <w:t>llamada a ser el primer satélite interplanetario de estudio y seguimiento del cli</w:t>
        <w:softHyphen/>
        <w:t>ma. Consecuentemente, la nave sufrió un severa confusión, una especie de esquizofrenia que le llevó a alcanzar el planeta rojo en una posición de órbita equi</w:t>
        <w:softHyphen/>
        <w:t>vocada, por lo que se estrelló.</w:t>
      </w:r>
    </w:p>
    <w:p>
      <w:pPr>
        <w:pStyle w:val="Normal"/>
        <w:tabs>
          <w:tab w:val="clear" w:pos="708"/>
          <w:tab w:val="left" w:pos="198" w:leader="none"/>
        </w:tabs>
        <w:spacing w:before="0" w:after="120"/>
        <w:ind w:firstLine="198"/>
        <w:jc w:val="both"/>
        <w:rPr>
          <w:rFonts w:ascii="Georgia" w:hAnsi="Georgia" w:cs="Georgia"/>
          <w:sz w:val="18"/>
          <w:lang w:val="es-MX"/>
        </w:rPr>
      </w:pPr>
      <w:r>
        <w:rPr>
          <w:rFonts w:cs="Georgia" w:ascii="Georgia" w:hAnsi="Georgia"/>
          <w:sz w:val="18"/>
          <w:lang w:val="es-MX"/>
        </w:rPr>
        <w:t>El pasado 23 de septiembre, el artefacto se perdió y debe ser ahora pura chatarra espacial. Una chatarra que costó a los contribuyentes norteamerica</w:t>
        <w:softHyphen/>
        <w:t>nos la friolera de 125 millones de dólares (unos 20.000 millo</w:t>
        <w:softHyphen/>
        <w:t>nes de pesetas). El comunicado de la NASA, que reconoce con bochorno ese error de colegial, añade que durante el muchísimo tiempo que colaboraron en el diseño de la sonda los dos equipos no se dieron cuenta de que estaban trabajando con sis</w:t>
        <w:softHyphen/>
        <w:t>temas de medidas diferentes.</w:t>
      </w:r>
    </w:p>
    <w:p>
      <w:pPr>
        <w:pStyle w:val="Normal"/>
        <w:tabs>
          <w:tab w:val="clear" w:pos="708"/>
          <w:tab w:val="left" w:pos="198" w:leader="none"/>
        </w:tabs>
        <w:spacing w:before="0" w:after="120"/>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Error crítico</w:t>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Uno de ellos operaba desde el laboratorio de la NASA en Pa</w:t>
        <w:softHyphen/>
        <w:t>sadena (California) y el otro desde el centro de astronáutica en Colorado de la poderosa compañía privada Lockheed Martin. Uno de esos equipos, el de Lockheed Martin, trabaja</w:t>
        <w:softHyphen/>
        <w:t>ba, como toda la industria esta</w:t>
        <w:softHyphen/>
        <w:t>dounidense, con el sistema an</w:t>
        <w:softHyphen/>
        <w:t>glosajón, que mide las distan</w:t>
        <w:softHyphen/>
        <w:t>cias en millas, yardas, pies y pul</w:t>
        <w:softHyphen/>
        <w:t>gadas, y el peso en libras y on</w:t>
        <w:softHyphen/>
        <w:t>zas. El otro, el especifico de la NASA, con el sistema métrico decimal, el clásico en el conti</w:t>
        <w:softHyphen/>
        <w:t>nente europeo, que utiliza me</w:t>
        <w:softHyphen/>
        <w:t>tros y kilómetros y gramos y kilogramos.</w:t>
      </w:r>
    </w:p>
    <w:p>
      <w:pPr>
        <w:pStyle w:val="Normal"/>
        <w:tabs>
          <w:tab w:val="clear" w:pos="708"/>
          <w:tab w:val="left" w:pos="198" w:leader="none"/>
        </w:tabs>
        <w:spacing w:before="0" w:after="120"/>
        <w:ind w:firstLine="198"/>
        <w:jc w:val="both"/>
        <w:rPr>
          <w:rFonts w:ascii="Georgia" w:hAnsi="Georgia" w:cs="Georgia"/>
          <w:sz w:val="18"/>
          <w:lang w:val="es-MX"/>
        </w:rPr>
      </w:pPr>
      <w:r>
        <w:rPr>
          <w:rFonts w:cs="Georgia" w:ascii="Georgia" w:hAnsi="Georgia"/>
          <w:sz w:val="18"/>
          <w:lang w:val="es-MX"/>
        </w:rPr>
        <w:t>Hay 1,6 kilómetros en una milla y 2,2 libras en un kilogra</w:t>
        <w:softHyphen/>
        <w:t>mo, una diferencia abismal para cualquier actividad huma</w:t>
        <w:softHyphen/>
        <w:t>na, y no digamos para una de alta precisión como es la nave</w:t>
        <w:softHyphen/>
        <w:t>gación espacial. “Este error fue crítico para las maniobras re</w:t>
        <w:softHyphen/>
        <w:t>queridas para colocar la nave espacial en la adecuada órbita en tomo a Marte’, dice el co</w:t>
        <w:softHyphen/>
        <w:t>municado de la NASA.</w:t>
      </w:r>
    </w:p>
    <w:p>
      <w:pPr>
        <w:pStyle w:val="Normal"/>
        <w:tabs>
          <w:tab w:val="clear" w:pos="708"/>
          <w:tab w:val="left" w:pos="204" w:leader="none"/>
        </w:tabs>
        <w:spacing w:before="0" w:after="120"/>
        <w:ind w:firstLine="198"/>
        <w:jc w:val="both"/>
        <w:rPr>
          <w:rFonts w:ascii="Georgia" w:hAnsi="Georgia" w:cs="Georgia"/>
          <w:sz w:val="18"/>
          <w:lang w:val="es-MX"/>
        </w:rPr>
      </w:pPr>
      <w:r>
        <w:rPr>
          <w:rFonts w:cs="Georgia" w:ascii="Georgia" w:hAnsi="Georgia"/>
          <w:sz w:val="18"/>
          <w:lang w:val="es-MX"/>
        </w:rPr>
        <w:t>“</w:t>
      </w:r>
      <w:r>
        <w:rPr>
          <w:rFonts w:cs="Georgia" w:ascii="Georgia" w:hAnsi="Georgia"/>
          <w:sz w:val="18"/>
          <w:lang w:val="es-MX"/>
        </w:rPr>
        <w:t>La gente a veces comete errores”, dijo ayer Edward Wei</w:t>
        <w:softHyphen/>
        <w:t>ler, director adjunto de la agen</w:t>
        <w:softHyphen/>
        <w:t>cia estadounidense, que, pese a todo, logró colocar a seres hu</w:t>
        <w:softHyphen/>
        <w:t>manos en la Luna hace ya tres décadas. “El problema más gra</w:t>
        <w:softHyphen/>
        <w:t>ve”. añadió, “no fue ese error, sino el fallo de los servicios de ingenieros de la NASA a la ho</w:t>
        <w:softHyphen/>
        <w:t>ra de aplicar los mecanismos para detectar y corregir el fallo. Esa es la razón por la que perdi</w:t>
        <w:softHyphen/>
        <w:t>mos la nave”.</w:t>
      </w:r>
    </w:p>
    <w:p>
      <w:pPr>
        <w:pStyle w:val="Normal"/>
        <w:tabs>
          <w:tab w:val="clear" w:pos="708"/>
          <w:tab w:val="left" w:pos="204" w:leader="none"/>
        </w:tabs>
        <w:spacing w:before="0" w:after="120"/>
        <w:jc w:val="both"/>
        <w:rPr/>
      </w:pPr>
      <w:r>
        <w:rPr>
          <w:rFonts w:cs="Georgia" w:ascii="Georgia" w:hAnsi="Georgia"/>
          <w:sz w:val="18"/>
          <w:lang w:val="es-MX"/>
        </w:rPr>
        <w:t>La NASA investiga ahora si este error —equivalente al co</w:t>
        <w:softHyphen/>
        <w:t>metido la pasada primavera por la CIA cuando utilizó ma</w:t>
        <w:softHyphen/>
        <w:t>pas viejos de Belgrado para de</w:t>
        <w:softHyphen/>
        <w:t>signar como objetivo de la gue</w:t>
        <w:softHyphen/>
        <w:t>rra de Kosovo la embajada china—, también está en el co</w:t>
        <w:softHyphen/>
        <w:t>razón de los archivos informáti</w:t>
        <w:softHyphen/>
        <w:t>cos de Otras dos naves que aho</w:t>
        <w:softHyphen/>
        <w:t xml:space="preserve">ra circulan por el espacio. Una es la </w:t>
      </w:r>
      <w:r>
        <w:rPr>
          <w:rFonts w:cs="Georgia" w:ascii="Georgia" w:hAnsi="Georgia"/>
          <w:i/>
          <w:sz w:val="18"/>
          <w:lang w:val="es-MX"/>
        </w:rPr>
        <w:t xml:space="preserve">Mars Polar Lander, </w:t>
      </w:r>
      <w:r>
        <w:rPr>
          <w:rFonts w:cs="Georgia" w:ascii="Georgia" w:hAnsi="Georgia"/>
          <w:sz w:val="18"/>
          <w:lang w:val="es-MX"/>
        </w:rPr>
        <w:t>que tiene previsto aterrizar en Mar</w:t>
        <w:softHyphen/>
        <w:t xml:space="preserve">te el próximo 3 de diciembre, y la otra, la </w:t>
      </w:r>
      <w:r>
        <w:rPr>
          <w:rFonts w:cs="Georgia" w:ascii="Georgia" w:hAnsi="Georgia"/>
          <w:i/>
          <w:sz w:val="18"/>
          <w:lang w:val="es-MX"/>
        </w:rPr>
        <w:t xml:space="preserve">Stardust, </w:t>
      </w:r>
      <w:r>
        <w:rPr>
          <w:rFonts w:cs="Georgia" w:ascii="Georgia" w:hAnsi="Georgia"/>
          <w:sz w:val="18"/>
          <w:lang w:val="es-MX"/>
        </w:rPr>
        <w:t>cuyo desti</w:t>
        <w:softHyphen/>
        <w:t>no es un cometa.</w:t>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t>Ordenadores defectuosos</w:t>
      </w:r>
    </w:p>
    <w:p>
      <w:pPr>
        <w:pStyle w:val="Normal"/>
        <w:tabs>
          <w:tab w:val="clear" w:pos="708"/>
          <w:tab w:val="left" w:pos="204" w:leader="none"/>
        </w:tabs>
        <w:spacing w:before="0" w:after="120"/>
        <w:jc w:val="both"/>
        <w:rPr>
          <w:rFonts w:ascii="Georgia" w:hAnsi="Georgia" w:cs="Georgia"/>
          <w:b/>
          <w:b/>
          <w:bCs/>
          <w:sz w:val="18"/>
          <w:lang w:val="es-MX"/>
        </w:rPr>
      </w:pPr>
      <w:r>
        <w:rPr>
          <w:rFonts w:cs="Georgia" w:ascii="Georgia" w:hAnsi="Georgia"/>
          <w:b/>
          <w:bCs/>
          <w:sz w:val="18"/>
          <w:lang w:val="es-MX"/>
        </w:rPr>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Ya desde su lanzamiento, hace diez meses y a 665 millones de kilómetros de distancia de Mar</w:t>
        <w:softHyphen/>
        <w:t>te, la Mars Clima te Orbiter su</w:t>
        <w:softHyphen/>
        <w:t>fría la esquizofrenia de los dos sistemas de medida en sus archi</w:t>
        <w:softHyphen/>
        <w:t>vos informáticos y en los de control y seguimiento en la Tie</w:t>
        <w:softHyphen/>
        <w:t>rra. La NASA responsabiliza a Lockheed Martin del error ini</w:t>
        <w:softHyphen/>
        <w:t>cia!, ya que ese contratista pri</w:t>
        <w:softHyphen/>
        <w:t>vado estaba obligado a conver</w:t>
        <w:softHyphen/>
        <w:t>tir sus medidas al sistema métri</w:t>
        <w:softHyphen/>
        <w:t>co decimal. Pero la agencia es</w:t>
        <w:softHyphen/>
        <w:t>pacial pública reconoce, inquie</w:t>
        <w:softHyphen/>
        <w:t>ta y abochornada, que durante esos diez meses tanto su perso</w:t>
        <w:softHyphen/>
        <w:t>nal como sus ordenadores fue</w:t>
        <w:softHyphen/>
        <w:t>ron incapaces de darse cuenta del error fatal.</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Esto ha provocado una revi</w:t>
        <w:softHyphen/>
        <w:t>sión en profundidad de los siste</w:t>
        <w:softHyphen/>
        <w:t>mas de control de la agencia espacial. La NASA no sabe muy bien cómo acabó la Mars Climate Orbiter el 23 de sep</w:t>
        <w:softHyphen/>
        <w:t>tiembre, cuando perdió contac</w:t>
        <w:softHyphen/>
        <w:t>to con la nave. Pero supone que se fragmentó al entrar en con</w:t>
        <w:softHyphen/>
        <w:t>tacto con la atmósfera marcia</w:t>
        <w:softHyphen/>
        <w:t>na. Yeso porque lo hizo en una órbita más cercana a la superfi</w:t>
        <w:softHyphen/>
        <w:t>cie del planeta que lo planeado.</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Cuando la NASA perdió contacto con la sonda, Richard Cook, jefe del proyecto, infor</w:t>
        <w:softHyphen/>
        <w:t>mó de que la Mars Climate Or</w:t>
        <w:softHyphen/>
        <w:t>biter tenía previsto acercarse al planeta a una distancia de entre 87 y 93 millas (139 y 149 kilómetros), pero lo hizo a 37 (60). Cook explicó que la mayor cer</w:t>
        <w:softHyphen/>
        <w:t>canía a Marte que podía sopor</w:t>
        <w:softHyphen/>
        <w:t>tar el artefacto era de 53 millas (85 kilómetros).</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La sonda perdida tenia co</w:t>
        <w:softHyphen/>
        <w:t>mo misión estudiar la atmósfe</w:t>
        <w:softHyphen/>
        <w:t>ra y ¡a superficie del Planeta Rojo durante un año marciano completo, equivalente a 687 días en la tierra. También debe</w:t>
        <w:softHyphen/>
        <w:t>rla haber apoyado, con informa</w:t>
        <w:softHyphen/>
        <w:t>ción y comunicaciones, la ope</w:t>
        <w:softHyphen/>
        <w:t>ración de aterrizaje, el 3 de di</w:t>
        <w:softHyphen/>
        <w:t>ciembre, de la misión Mars Po</w:t>
        <w:softHyphen/>
        <w:t>lar Lander.</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t>La NASA asegura que la pérdida de la estación orbital climática complica la opera</w:t>
        <w:softHyphen/>
        <w:t>ción de aterrizaje, pero no la convierte en imposible.</w:t>
      </w:r>
    </w:p>
    <w:p>
      <w:pPr>
        <w:pStyle w:val="Normal"/>
        <w:tabs>
          <w:tab w:val="clear" w:pos="708"/>
          <w:tab w:val="left" w:pos="192" w:leader="none"/>
        </w:tabs>
        <w:spacing w:before="0" w:after="120"/>
        <w:ind w:firstLine="192"/>
        <w:jc w:val="both"/>
        <w:rPr>
          <w:rFonts w:ascii="Georgia" w:hAnsi="Georgia" w:cs="Georgia"/>
          <w:sz w:val="18"/>
          <w:lang w:val="es-MX"/>
        </w:rPr>
      </w:pPr>
      <w:r>
        <w:rPr>
          <w:rFonts w:cs="Georgia" w:ascii="Georgia" w:hAnsi="Georgia"/>
          <w:sz w:val="18"/>
          <w:lang w:val="es-MX"/>
        </w:rPr>
      </w:r>
    </w:p>
    <w:p>
      <w:pPr>
        <w:pStyle w:val="Normal"/>
        <w:tabs>
          <w:tab w:val="clear" w:pos="708"/>
          <w:tab w:val="left" w:pos="204" w:leader="none"/>
        </w:tabs>
        <w:spacing w:before="0" w:after="120"/>
        <w:jc w:val="center"/>
        <w:rPr>
          <w:rFonts w:ascii="Georgia" w:hAnsi="Georgia" w:cs="Georgia"/>
          <w:b/>
          <w:b/>
          <w:bCs/>
          <w:caps/>
          <w:sz w:val="18"/>
          <w:lang w:val="es-MX"/>
        </w:rPr>
      </w:pPr>
      <w:r>
        <w:rPr>
          <w:rFonts w:cs="Georgia" w:ascii="Georgia" w:hAnsi="Georgia"/>
          <w:b/>
          <w:bCs/>
          <w:caps/>
          <w:sz w:val="18"/>
          <w:lang w:val="es-MX"/>
        </w:rPr>
        <w:t xml:space="preserve">Pulgadas contra metros </w:t>
      </w:r>
      <w:r>
        <w:rPr>
          <w:rFonts w:cs="Georgia" w:ascii="Georgia" w:hAnsi="Georgia"/>
          <w:sz w:val="18"/>
          <w:lang w:val="es-MX"/>
        </w:rPr>
        <w:t>EFE, Washington</w:t>
      </w:r>
    </w:p>
    <w:p>
      <w:pPr>
        <w:pStyle w:val="Normal"/>
        <w:tabs>
          <w:tab w:val="clear" w:pos="708"/>
          <w:tab w:val="left" w:pos="204" w:leader="none"/>
        </w:tabs>
        <w:spacing w:before="0" w:after="120"/>
        <w:jc w:val="center"/>
        <w:rPr>
          <w:rFonts w:ascii="Georgia" w:hAnsi="Georgia" w:cs="Georgia"/>
          <w:b/>
          <w:b/>
          <w:bCs/>
          <w:caps/>
          <w:sz w:val="18"/>
          <w:lang w:val="es-MX"/>
        </w:rPr>
      </w:pPr>
      <w:r>
        <w:rPr>
          <w:rFonts w:cs="Georgia" w:ascii="Georgia" w:hAnsi="Georgia"/>
          <w:b/>
          <w:bCs/>
          <w:caps/>
          <w:sz w:val="18"/>
          <w:lang w:val="es-MX"/>
        </w:rPr>
      </w:r>
    </w:p>
    <w:p>
      <w:pPr>
        <w:pStyle w:val="Normal"/>
        <w:tabs>
          <w:tab w:val="clear" w:pos="708"/>
          <w:tab w:val="left" w:pos="204" w:leader="none"/>
        </w:tabs>
        <w:spacing w:before="0" w:after="120"/>
        <w:jc w:val="both"/>
        <w:rPr>
          <w:rFonts w:ascii="Georgia" w:hAnsi="Georgia" w:cs="Georgia"/>
          <w:sz w:val="18"/>
          <w:lang w:val="es-MX"/>
        </w:rPr>
      </w:pPr>
      <w:r>
        <w:rPr>
          <w:rFonts w:cs="Georgia" w:ascii="Georgia" w:hAnsi="Georgia"/>
          <w:sz w:val="18"/>
          <w:lang w:val="es-MX"/>
        </w:rPr>
        <w:t>Las autoridades estadouni</w:t>
        <w:softHyphen/>
        <w:t>denses han tratado durante dé</w:t>
        <w:softHyphen/>
        <w:t>cadas, sin éxito, de establecer en el país el sistema métrico decimal, a través de campañas de educación, ordenanzas y hasta de equivalencias en car</w:t>
        <w:softHyphen/>
        <w:t>teles y documentos oficiales. Pero esos esfuerzos han choca</w:t>
        <w:softHyphen/>
        <w:t>do con el rechazo de un sector de la población que carece ab</w:t>
        <w:softHyphen/>
        <w:t>solutamente del concepto de división por diez. En EF UIJ todo se mide en pies, pulga</w:t>
        <w:softHyphen/>
        <w:t>das, yardas y millas, y las co</w:t>
        <w:softHyphen/>
        <w:t>sas pesan libras, no kilogra</w:t>
        <w:softHyphen/>
        <w:t>mos. La temperatura se da en grados Fahrenheit y no en gra</w:t>
        <w:softHyphen/>
        <w:t>dos centígrados.</w:t>
      </w:r>
    </w:p>
    <w:p>
      <w:pPr>
        <w:pStyle w:val="Normal"/>
        <w:tabs>
          <w:tab w:val="clear" w:pos="708"/>
          <w:tab w:val="left" w:pos="204" w:leader="none"/>
        </w:tabs>
        <w:spacing w:before="0" w:after="120"/>
        <w:ind w:firstLine="192"/>
        <w:jc w:val="both"/>
        <w:rPr>
          <w:rFonts w:ascii="Georgia" w:hAnsi="Georgia" w:cs="Georgia"/>
          <w:sz w:val="18"/>
          <w:lang w:val="es-MX"/>
        </w:rPr>
      </w:pPr>
      <w:r>
        <w:rPr>
          <w:rFonts w:cs="Georgia" w:ascii="Georgia" w:hAnsi="Georgia"/>
          <w:sz w:val="18"/>
          <w:lang w:val="es-MX"/>
        </w:rPr>
        <w:t>Hace varias décadas, algu</w:t>
        <w:softHyphen/>
        <w:t>nos gobiernos locales trataron de comenzar a adaptar a la población al sistema deci</w:t>
        <w:softHyphen/>
        <w:t>mal instalando carteles en los que las distancias de las rutas figuraban tanto en millas co</w:t>
        <w:softHyphen/>
        <w:t>mo en kilómetros.</w:t>
      </w:r>
    </w:p>
    <w:p>
      <w:pPr>
        <w:pStyle w:val="Normal"/>
        <w:spacing w:before="0" w:after="120"/>
        <w:jc w:val="both"/>
        <w:rPr>
          <w:rFonts w:ascii="Verdana" w:hAnsi="Verdana" w:cs="Verdana"/>
          <w:spacing w:val="-3"/>
          <w:sz w:val="20"/>
          <w:lang w:val="es-MX"/>
        </w:rPr>
      </w:pPr>
      <w:r>
        <w:rPr>
          <w:rFonts w:cs="Georgia" w:ascii="Georgia" w:hAnsi="Georgia"/>
          <w:sz w:val="18"/>
          <w:lang w:val="es-MX"/>
        </w:rPr>
        <w:t>La mayoría de ellos fueron derribados o destruidos a ba</w:t>
        <w:softHyphen/>
        <w:t>lazos por muchos que alega</w:t>
        <w:softHyphen/>
        <w:t>ban que esos carteles sólo ser</w:t>
        <w:softHyphen/>
        <w:t>vían para confundirles. Uno de los detractores afirmó en Internet: “Es inaceptable la imposición del sistema métri</w:t>
        <w:softHyphen/>
        <w:t>co decimal sin un proceso de</w:t>
        <w:softHyphen/>
        <w:t>mocrático. La forma en que hacemos las mediciones es parte de nuestro legado. No permitáis que burócratas irresponsables lo sacrifiquen bajo la apisonadora de la armonización mundial”.</w:t>
      </w:r>
      <w:r>
        <w:rPr>
          <w:rFonts w:cs="Verdana" w:ascii="Verdana" w:hAnsi="Verdana"/>
          <w:spacing w:val="-3"/>
          <w:sz w:val="20"/>
          <w:lang w:val="es-MX"/>
        </w:rPr>
        <w:t xml:space="preserve"> </w:t>
      </w:r>
    </w:p>
    <w:p>
      <w:pPr>
        <w:pStyle w:val="Normal"/>
        <w:rPr>
          <w:vanish/>
          <w:sz w:val="20"/>
        </w:rPr>
      </w:pPr>
      <w:r>
        <w:rPr>
          <w:vanish/>
          <w:sz w:val="20"/>
        </w:rPr>
      </w:r>
      <w:bookmarkStart w:id="0" w:name="_PictureBullets"/>
      <w:bookmarkStart w:id="1" w:name="_PictureBullets"/>
      <w:bookmarkEnd w:id="1"/>
    </w:p>
    <w:sectPr>
      <w:type w:val="nextPage"/>
      <w:pgSz w:w="11906" w:h="16838"/>
      <w:pgMar w:left="1276" w:right="849" w:gutter="0" w:header="0" w:top="1135" w:footer="0" w:bottom="993"/>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color w:val="000000"/>
    </w:rPr>
  </w:style>
  <w:style w:type="character" w:styleId="WW8Num7z2">
    <w:name w:val="WW8Num7z2"/>
    <w:qFormat/>
    <w:rPr>
      <w:rFonts w:ascii="Webdings" w:hAnsi="Webdings" w:cs="Webdings"/>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b w:val="false"/>
      <w:bCs w:val="false"/>
      <w:i w:val="false"/>
      <w:iCs w:val="false"/>
      <w:sz w:val="56"/>
      <w:szCs w:val="5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00"/>
    </w:rPr>
  </w:style>
  <w:style w:type="paragraph" w:styleId="Actividad">
    <w:name w:val="actividad"/>
    <w:basedOn w:val="Normal"/>
    <w:qFormat/>
    <w:pPr>
      <w:spacing w:before="280" w:after="280"/>
      <w:ind w:hanging="257"/>
      <w:jc w:val="both"/>
    </w:pPr>
    <w:rPr>
      <w:rFonts w:ascii="Arial" w:hAnsi="Arial" w:cs="Arial"/>
      <w:color w:val="0000CD"/>
      <w:sz w:val="17"/>
      <w:szCs w:val="17"/>
    </w:rPr>
  </w:style>
  <w:style w:type="paragraph" w:styleId="Temas">
    <w:name w:val="temas"/>
    <w:basedOn w:val="Normal"/>
    <w:qFormat/>
    <w:pPr>
      <w:spacing w:before="280" w:after="280"/>
      <w:jc w:val="both"/>
    </w:pPr>
    <w:rPr>
      <w:rFonts w:ascii="Tahoma" w:hAnsi="Tahoma" w:cs="Tahoma"/>
      <w:color w:val="19197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jercici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55:00Z</dcterms:created>
  <dc:creator>SECRE</dc:creator>
  <dc:description/>
  <dc:language>en-US</dc:language>
  <cp:lastModifiedBy>Pp</cp:lastModifiedBy>
  <cp:lastPrinted>2007-01-30T10:27:00Z</cp:lastPrinted>
  <dcterms:modified xsi:type="dcterms:W3CDTF">2009-10-28T01:55:00Z</dcterms:modified>
  <cp:revision>2</cp:revision>
  <dc:subject/>
  <dc:title/>
</cp:coreProperties>
</file>